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</w:t>
      </w:r>
      <w:r>
        <w:rPr>
          <w:lang w:val="sr-RS"/>
        </w:rPr>
        <w:t>остварењем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средства од Министарства  за безбедност у саобраћају за 2.500.000,00 , приходи од Министарства за социјална питања у износу од 5.500.000,00, приходи од Министарства културе у износу од 400.000,00, приходи од Министарства рударства и енергетике у износу од 3.442.000,00.   Повећан је </w:t>
      </w:r>
      <w:r>
        <w:rPr/>
        <w:t xml:space="preserve">порез на </w:t>
      </w:r>
      <w:r>
        <w:rPr>
          <w:lang w:val="sr-RS"/>
        </w:rPr>
        <w:t xml:space="preserve">имовину и порез на пренос апсолутних права, а према остварењу и процени до краја године.  Остали приходи су кориговани према остварењу до краја године.  </w:t>
      </w:r>
      <w:r>
        <w:rPr>
          <w:lang w:val="sr-CS"/>
        </w:rPr>
        <w:t>Укупни приходи су повећани  и износе  712.000.000,00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извршена је корекција код  Скупштине општине и извршена прерасподела,  код Општинске управе где су опредељена  додатна средства за  текуће поправке и одржавање путне инфраструктуре, за одржавање јавног зеленила, уличну расвету и чишћење канализације, зоохигијену, за јавно приватно партнерство за регулисање јавног градског превоза, побољшање безбедности у саобраћају, </w:t>
      </w:r>
      <w:r>
        <w:rPr/>
        <w:t xml:space="preserve">социјалну </w:t>
      </w:r>
      <w:r>
        <w:rPr>
          <w:lang w:val="sr-CS"/>
        </w:rPr>
        <w:t xml:space="preserve">услугу лични пратилац детета, за програм енергетске ефикасности </w:t>
      </w:r>
      <w:r>
        <w:rPr>
          <w:lang w:val="sr-RS"/>
        </w:rPr>
        <w:t>.</w:t>
      </w:r>
      <w:r>
        <w:rPr>
          <w:lang w:val="sr-CS"/>
        </w:rPr>
        <w:t xml:space="preserve">  Код Центра за културу извршена</w:t>
      </w:r>
      <w:r>
        <w:rPr/>
        <w:t xml:space="preserve"> je</w:t>
      </w:r>
      <w:r>
        <w:rPr>
          <w:lang w:val="sr-CS"/>
        </w:rPr>
        <w:t xml:space="preserve"> прерасподела </w:t>
      </w:r>
      <w:r>
        <w:rPr/>
        <w:t>и повећана средс</w:t>
      </w:r>
      <w:r>
        <w:rPr>
          <w:lang w:val="sr-RS"/>
        </w:rPr>
        <w:t>т</w:t>
      </w:r>
      <w:r>
        <w:rPr/>
        <w:t>ва за програмске активности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Код основних школа додата су недостајућа средства за основно функционисање школа.</w:t>
      </w:r>
      <w:r>
        <w:rPr>
          <w:lang w:val="sr-CS"/>
        </w:rPr>
        <w:t xml:space="preserve"> Код Туристичке организације и Вртића извршена прерасподела средстав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 xml:space="preserve">раздела Председника општине, Ошштинске управе, </w:t>
      </w:r>
      <w:r>
        <w:rPr/>
        <w:t>с</w:t>
      </w:r>
      <w:r>
        <w:rPr>
          <w:lang w:val="sr-RS"/>
        </w:rPr>
        <w:t xml:space="preserve">редства за пројектно техничку документацију чија се израда одлаже за наредни период, средства код Центра за социјални рад и Дома здравља,  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712.000.000,00 и усаглашени са приходном страном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51:00Z</dcterms:created>
  <dc:creator>tanjaz</dc:creator>
  <dc:description/>
  <cp:keywords/>
  <dc:language>en-US</dc:language>
  <cp:lastModifiedBy>admin</cp:lastModifiedBy>
  <cp:lastPrinted>2024-06-19T12:38:00Z</cp:lastPrinted>
  <dcterms:modified xsi:type="dcterms:W3CDTF">2024-10-29T11:38:00Z</dcterms:modified>
  <cp:revision>5</cp:revision>
  <dc:subject/>
  <dc:title>О Б Р А З Л О Ж Е Њ Е</dc:title>
</cp:coreProperties>
</file>